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Legal Considerations in Some of</w:t>
      </w:r>
    </w:p>
    <w:p>
      <w:pPr>
        <w:pStyle w:val="PlainText"/>
        <w:ind w:hanging="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the More Common “High-Tech” Transactions in Ukraine</w:t>
      </w:r>
    </w:p>
    <w:p>
      <w:pPr>
        <w:pStyle w:val="PlainText"/>
        <w:ind w:hanging="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b/>
          <w:bCs/>
          <w:sz w:val="24"/>
          <w:lang w:val="en-US"/>
        </w:rPr>
        <w:t>(</w:t>
      </w:r>
      <w:r>
        <w:rPr>
          <w:rFonts w:eastAsia="MS Mincho;ＭＳ 明朝" w:cs="Times New Roman" w:ascii="Times New Roman" w:hAnsi="Times New Roman"/>
          <w:b/>
          <w:bCs/>
          <w:i/>
          <w:iCs/>
          <w:sz w:val="24"/>
          <w:lang w:val="en-US"/>
        </w:rPr>
        <w:t>Presentation</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b/>
          <w:bCs/>
          <w:i/>
          <w:iCs/>
          <w:sz w:val="24"/>
          <w:lang w:val="en-US"/>
        </w:rPr>
        <w:t xml:space="preserve">to the High-Tech Cooperation Forum in Kiev, Ukraine on 21 February 2002 </w:t>
      </w:r>
      <w:r>
        <w:rPr>
          <w:rFonts w:eastAsia="MS Mincho;ＭＳ 明朝" w:cs="Times New Roman" w:ascii="Times New Roman" w:hAnsi="Times New Roman"/>
          <w:b/>
          <w:bCs/>
          <w:sz w:val="24"/>
          <w:lang w:val="en-US"/>
        </w:rPr>
        <w:t>)</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Richard Smith, Esq.</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i/>
          <w:iCs/>
          <w:sz w:val="24"/>
          <w:lang w:val="en-US"/>
        </w:rPr>
        <w:t>Russian-Ukrainian Legal Group, P.A.</w:t>
      </w:r>
    </w:p>
    <w:p>
      <w:pPr>
        <w:pStyle w:val="PlainText"/>
        <w:ind w:hanging="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I.</w:t>
        <w:tab/>
        <w:t>What exactly does “High-Tech” mean?</w:t>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ood afternoon, ladies and gentlemen. My name is Richard Smith. I am a lawyer with the Russian-Ukrainian Legal Group, an international law firm based in Washington, D.C. that advises businesses on their investments in Ukraine, Russia and elsewhere in the CI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I have been asked to speak to you today on the subject of “high-tech law”.  Now, the first question that comes to mind, is what exactly does “high-tech” mean?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And the answer is that “high-tech” means different things to different people.  “High-tech” is a broad concept, encompassing such widely differing business spheres as telecoms, Internet, onshore and offshore software development, hardware manufacturing and “data” operations (e.g., export, import, mining, etc.).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II.</w:t>
        <w:tab/>
        <w:t>Common “high-tech” transactions</w:t>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cause it is impossible to cover all legal aspects of each of these spheres within a reasonable amount of time, in this presentation I will focus on highlighting just a few of the legal considerations that come into play in some of the more common hi-tech operations seen in Ukrain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numPr>
          <w:ilvl w:val="0"/>
          <w:numId w:val="3"/>
        </w:numPr>
        <w:tabs>
          <w:tab w:val="clear" w:pos="708"/>
        </w:tabs>
        <w:ind w:left="720" w:hanging="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mport into Ukraine of high-tech manufactured goods produced abroad;</w:t>
      </w:r>
    </w:p>
    <w:p>
      <w:pPr>
        <w:pStyle w:val="PlainText"/>
        <w:numPr>
          <w:ilvl w:val="0"/>
          <w:numId w:val="3"/>
        </w:numPr>
        <w:tabs>
          <w:tab w:val="clear" w:pos="708"/>
        </w:tabs>
        <w:ind w:left="720" w:hanging="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ort from Ukraine of high-tech manufactured goods produced locally; and</w:t>
      </w:r>
    </w:p>
    <w:p>
      <w:pPr>
        <w:pStyle w:val="PlainText"/>
        <w:numPr>
          <w:ilvl w:val="0"/>
          <w:numId w:val="3"/>
        </w:numPr>
        <w:tabs>
          <w:tab w:val="clear" w:pos="708"/>
        </w:tabs>
        <w:ind w:left="720" w:hanging="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en-US"/>
        </w:rPr>
        <w:t>Offshore” programming.</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III.</w:t>
        <w:tab/>
        <w:t>Import of high-tech goods (using desktop computers as an example)</w:t>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puter and Internet use in Ukraine is growing at a brisk clip these days, and we therefore expect imports of high-tech equipment such as computers, PDAs, and cell phones to rise in tandem.  Let us, therefore, take a look at a few of the legal issues that you might want to consider when importing high-tech goods into Ukrain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 ease of reference, let us look specifically at a few legal issues arising in the case of the import of, for instance, desktop computer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ustoms and currency control</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Well, at first glance, importing computers is a lot like importing low-tech goods – tennis shoes, say. Both kinds of import operations are primarily regulated by Customs and Currency Control laws. When considering entering into a high-tech import operation, you might well want to take a look at the </w:t>
      </w:r>
      <w:r>
        <w:rPr>
          <w:rFonts w:eastAsia="MS Mincho;ＭＳ 明朝" w:cs="Times New Roman" w:ascii="Times New Roman" w:hAnsi="Times New Roman"/>
          <w:b/>
          <w:bCs/>
          <w:sz w:val="24"/>
          <w:lang w:val="en-US"/>
        </w:rPr>
        <w:t>Law “On Foreign Economic Activity”</w:t>
      </w:r>
      <w:r>
        <w:rPr>
          <w:rFonts w:eastAsia="MS Mincho;ＭＳ 明朝" w:cs="Times New Roman" w:ascii="Times New Roman" w:hAnsi="Times New Roman"/>
          <w:sz w:val="24"/>
          <w:lang w:val="en-US"/>
        </w:rPr>
        <w:t xml:space="preserve">, the </w:t>
      </w:r>
      <w:r>
        <w:rPr>
          <w:rFonts w:eastAsia="MS Mincho;ＭＳ 明朝" w:cs="Times New Roman" w:ascii="Times New Roman" w:hAnsi="Times New Roman"/>
          <w:b/>
          <w:bCs/>
          <w:sz w:val="24"/>
          <w:lang w:val="en-US"/>
        </w:rPr>
        <w:t>Civil Code</w:t>
      </w:r>
      <w:r>
        <w:rPr>
          <w:rFonts w:eastAsia="MS Mincho;ＭＳ 明朝" w:cs="Times New Roman" w:ascii="Times New Roman" w:hAnsi="Times New Roman"/>
          <w:sz w:val="24"/>
          <w:lang w:val="en-US"/>
        </w:rPr>
        <w:t xml:space="preserve">, the Cabinet of Ministers </w:t>
      </w:r>
      <w:r>
        <w:rPr>
          <w:rFonts w:eastAsia="MS Mincho;ＭＳ 明朝" w:cs="Times New Roman" w:ascii="Times New Roman" w:hAnsi="Times New Roman"/>
          <w:b/>
          <w:bCs/>
          <w:sz w:val="24"/>
          <w:lang w:val="en-US"/>
        </w:rPr>
        <w:t>Decree “On the System Currency Regulation and Currency Control”</w:t>
      </w:r>
      <w:r>
        <w:rPr>
          <w:rFonts w:eastAsia="MS Mincho;ＭＳ 明朝" w:cs="Times New Roman" w:ascii="Times New Roman" w:hAnsi="Times New Roman"/>
          <w:sz w:val="24"/>
          <w:lang w:val="en-US"/>
        </w:rPr>
        <w:t xml:space="preserve"> dated 16 February 1993, and other general export/import legislation.  Because of time constraints, we cannot go into too much detail on the provisions of these laws . Suffice it to say that when you look at these laws, you will see that yes, when you import goods into Ukraine they must clear Customs on their way into the country, and that the usual delays, fees, etc., should be anticipated.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 regards currency control, when paying for goods that are imported, you need to remember that the payment could well be subject to Ukrainian currency control laws, which are aimed primarily at preventing capital flight.  For example, pre-payment for imported goods may be restricted, to ensure that an importer does not prepay for $10 million worth of computers that never arrive – just as a way of exporting $10 million dollars for deposit in Switzerland.  You will find, when looking at currency control implications in your import operations, that most of the regulations have the intention of preventing capital flight as their basis.</w:t>
      </w:r>
    </w:p>
    <w:p>
      <w:pPr>
        <w:pStyle w:val="PlainText"/>
        <w:ind w:hanging="0"/>
        <w:rPr>
          <w:rFonts w:eastAsia="MS Mincho;ＭＳ 明朝"/>
        </w:rPr>
      </w:pPr>
      <w:r>
        <w:rPr>
          <w:rFonts w:eastAsia="Times New Roman" w:cs="Times New Roman" w:ascii="Times New Roman" w:hAnsi="Times New Roman"/>
          <w:sz w:val="24"/>
          <w:lang w:val="en-US"/>
        </w:rPr>
        <w:t xml:space="preserve"> </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ertification concerns</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Another issue that you can expect to arise any time you wish to begin importing a new type of product into Ukraine is the need to certify that the product “complies with Ukrainian norms and standards.”  This is a requirement contained in the Cabinet of Ministers </w:t>
      </w:r>
      <w:r>
        <w:rPr>
          <w:rFonts w:eastAsia="MS Mincho;ＭＳ 明朝" w:cs="Times New Roman" w:ascii="Times New Roman" w:hAnsi="Times New Roman"/>
          <w:b/>
          <w:bCs/>
          <w:sz w:val="24"/>
          <w:lang w:val="en-US"/>
        </w:rPr>
        <w:t>Decree “On Standardization and Certification”</w:t>
      </w:r>
      <w:r>
        <w:rPr>
          <w:rFonts w:eastAsia="MS Mincho;ＭＳ 明朝" w:cs="Times New Roman" w:ascii="Times New Roman" w:hAnsi="Times New Roman"/>
          <w:sz w:val="24"/>
          <w:lang w:val="en-US"/>
        </w:rPr>
        <w:t xml:space="preserve">, a May 1993 regulation.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Now, who has the authority to certify such compliance?  Well, according to the Decree, the State Standardization, Metrology and Certification Committee issues certificates of compliance. The procedure for such issuance is contained in Committee </w:t>
      </w:r>
      <w:r>
        <w:rPr>
          <w:rFonts w:eastAsia="MS Mincho;ＭＳ 明朝" w:cs="Times New Roman" w:ascii="Times New Roman" w:hAnsi="Times New Roman"/>
          <w:b/>
          <w:bCs/>
          <w:sz w:val="24"/>
          <w:lang w:val="en-US"/>
        </w:rPr>
        <w:t>Decrees No. 366 “On Approval of the Procedure for Mandatory Certification of Computers”</w:t>
      </w:r>
      <w:r>
        <w:rPr>
          <w:rFonts w:eastAsia="MS Mincho;ＭＳ 明朝" w:cs="Times New Roman" w:ascii="Times New Roman" w:hAnsi="Times New Roman"/>
          <w:sz w:val="24"/>
          <w:lang w:val="en-US"/>
        </w:rPr>
        <w:t xml:space="preserve"> and </w:t>
      </w:r>
      <w:r>
        <w:rPr>
          <w:rFonts w:eastAsia="MS Mincho;ＭＳ 明朝" w:cs="Times New Roman" w:ascii="Times New Roman" w:hAnsi="Times New Roman"/>
          <w:b/>
          <w:bCs/>
          <w:sz w:val="24"/>
          <w:lang w:val="en-US"/>
        </w:rPr>
        <w:t>No. 633 “On Approval of the Procedure for Certification of Foreign Manufacturers’ Commercially Produced Goods”</w:t>
      </w:r>
      <w:r>
        <w:rPr>
          <w:rFonts w:eastAsia="MS Mincho;ＭＳ 明朝" w:cs="Times New Roman" w:ascii="Times New Roman" w:hAnsi="Times New Roman"/>
          <w:sz w:val="24"/>
          <w:lang w:val="en-US"/>
        </w:rPr>
        <w:t xml:space="preserve">, which regulate the procedure for certification of compliance.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ile both of these decrees are pretty long, involved documents, their requirements basically break down into four step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numPr>
          <w:ilvl w:val="2"/>
          <w:numId w:val="2"/>
        </w:numPr>
        <w:tabs>
          <w:tab w:val="clear" w:pos="708"/>
        </w:tabs>
        <w:ind w:left="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rst, file an application with the Committee;</w:t>
      </w:r>
    </w:p>
    <w:p>
      <w:pPr>
        <w:pStyle w:val="PlainText"/>
        <w:numPr>
          <w:ilvl w:val="2"/>
          <w:numId w:val="2"/>
        </w:numPr>
        <w:tabs>
          <w:tab w:val="clear" w:pos="708"/>
        </w:tabs>
        <w:ind w:left="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econd, wait for the Committee to draw up a plan for certification; </w:t>
      </w:r>
    </w:p>
    <w:p>
      <w:pPr>
        <w:pStyle w:val="PlainText"/>
        <w:numPr>
          <w:ilvl w:val="2"/>
          <w:numId w:val="2"/>
        </w:numPr>
        <w:tabs>
          <w:tab w:val="clear" w:pos="708"/>
        </w:tabs>
        <w:ind w:left="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ird, submit to the Committee a sample of the goods for examination; and</w:t>
      </w:r>
    </w:p>
    <w:p>
      <w:pPr>
        <w:pStyle w:val="PlainText"/>
        <w:numPr>
          <w:ilvl w:val="2"/>
          <w:numId w:val="2"/>
        </w:numPr>
        <w:tabs>
          <w:tab w:val="clear" w:pos="708"/>
        </w:tabs>
        <w:ind w:left="720" w:hanging="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urth and finally, hope that the examination is successful, at which time a certificate of compliance is issued and recorded in the register of certified product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o that does it for the more mundane aspects of importing high-tech equipment into Ukraine. Let us now turn to a couple of the legal difficulties that you probably will not encounter if simply importing Reeboks into the country – but that it are absolutely essential to think about if you are going to be importing desktops.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Encryption</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es the computer have encryption technology built or programmed in?  Few sneakers contain encryption technology – but it is becoming more and more common to find this kind of thing included in the basic makeup of a desktop computer.  And it is important that you know that encryption is pretty strictly regulated in Ukrain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Ukraine's most basic law on what is, and is not, licensable in Ukraine, is the </w:t>
      </w:r>
      <w:r>
        <w:rPr>
          <w:rFonts w:eastAsia="MS Mincho;ＭＳ 明朝" w:cs="Times New Roman" w:ascii="Times New Roman" w:hAnsi="Times New Roman"/>
          <w:b/>
          <w:bCs/>
          <w:sz w:val="24"/>
          <w:lang w:val="en-US"/>
        </w:rPr>
        <w:t>Law “On Licensing Certain Types of Economic Activity”</w:t>
      </w:r>
      <w:r>
        <w:rPr>
          <w:rFonts w:eastAsia="MS Mincho;ＭＳ 明朝" w:cs="Times New Roman" w:ascii="Times New Roman" w:hAnsi="Times New Roman"/>
          <w:sz w:val="24"/>
          <w:lang w:val="en-US"/>
        </w:rPr>
        <w:t xml:space="preserve"> of 1 June 2000.  This law makes development, production, use, export/import, services, trade, etc., in encryption subject to licensing.  Licenses for engaging in these activities, including engaging in the import of encryption technology, are issued by the Department of Special Telecommunication Systems and Protection of Information of the Security Service of Ukraine (SBU).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As for how to obtain a license, fortunately, there is a standard form for this. There is a December 2000 joint order of the State Committee for Regulatory Policy and Entrepreneurship and the SBU’s Telecom Department, </w:t>
      </w:r>
      <w:r>
        <w:rPr>
          <w:rFonts w:eastAsia="MS Mincho;ＭＳ 明朝" w:cs="Times New Roman" w:ascii="Times New Roman" w:hAnsi="Times New Roman"/>
          <w:b/>
          <w:bCs/>
          <w:sz w:val="24"/>
          <w:lang w:val="en-US"/>
        </w:rPr>
        <w:t>Joint Order No. 88/66</w:t>
      </w:r>
      <w:r>
        <w:rPr>
          <w:rFonts w:eastAsia="MS Mincho;ＭＳ 明朝" w:cs="Times New Roman" w:ascii="Times New Roman" w:hAnsi="Times New Roman"/>
          <w:sz w:val="24"/>
          <w:lang w:val="en-US"/>
        </w:rPr>
        <w:t>, which regulates the use of encryption. This order includes a standard form application that you can submit when requesting a licens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IV.</w:t>
        <w:tab/>
        <w:t>Export of high-tech goods</w:t>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w let us turn to the next stage of high-tech operations in Ukraine.  To keep it simple, let us again use desktop computers as an example.  Let us assume that your import operations in Ukraine have become successful, you are finding a receptive consumer marketplace, but think that perhaps the added cost of shipping your products across the continent, across the ocean, whichever it may be, and then paying customs tariffs at the Ukrainian border, is keeping your sales down by adding cost to your product.</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o you begin considering moving operations into Ukraine itself, producing desktop computers there to avoid the customs tariffs and the shipping costs.  With luck, operations go so well that you then think you can produce computers in Ukraine and export them to Russia, to the other CIS countries – maybe even back home in Germany, the US, the UK – profitably.  After all, goods are pretty cheap to produce in Ukraine.  The workforce is highly educated.  The cost of labor is low.  So you begin looking at the possibilities of entering into export operations out of Ukraine.  What are the legal implications here?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ll, for the most part, you are again looking at Customs and currency control concerns, similar to those in the import of good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ustoms</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ort tariffs, if applicable, are going to be levied on both your computers themselves, and on the software installed on them.</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urrency Control</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 for currency control, you need to consider Ukraine's so-called “90-day Rule”:  for goods exported from Ukraine, payment must be received within 90 days of export.  Again, this is to prevent capital flight (though this time, in the form of retaining export payments abroad).</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Dual Use</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A more esoteric legal concern, however, can also arise with technology exports:  dual use.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Dual use, for those who might not be familiar with the term, is a concept that basically boils down to “weapons of mass destruction”.  A dual-use technology is anything that can be used for both military and civilian goods – anything ambiguous.  Ukraine’s regulation of dual-use technology export is summed up in its August 1996 Cabinet of Ministers </w:t>
      </w:r>
      <w:r>
        <w:rPr>
          <w:rFonts w:eastAsia="MS Mincho;ＭＳ 明朝" w:cs="Times New Roman" w:ascii="Times New Roman" w:hAnsi="Times New Roman"/>
          <w:b/>
          <w:bCs/>
          <w:sz w:val="24"/>
          <w:lang w:val="en-US"/>
        </w:rPr>
        <w:t>Resolution “On the Procedure for Supervising the Export, Import and Transit of Certain Types of Items, Equipment, Materials, Software and Technologies That Can Be Used for the Creation of Weapons or Military or Special Machinery”</w:t>
      </w:r>
      <w:r>
        <w:rPr>
          <w:rFonts w:eastAsia="MS Mincho;ＭＳ 明朝" w:cs="Times New Roman" w:ascii="Times New Roman" w:hAnsi="Times New Roman"/>
          <w:sz w:val="24"/>
          <w:lang w:val="en-US"/>
        </w:rPr>
        <w:t xml:space="preserve">.  Now, I realize that is quite a title.  Almost a paragraph in itself.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t us go through it piece by piece.  The Resolution covers the export, import and transit – so yes, you may need to look at this in import operations too – of certain types of items – very vague, that: certain types of items.  Forget even that the Resolution talks specifically about equipment, materials, software and technologies – just the “certain types of items” category tells you that this Regulation is going to be vague and overbroad.  If we read further, we see that the certain types of items we are looking at are those that can be used – not “will be used” or “are often used”, but “can be used” – for the creation of weapons or military or special machinery.</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Whew.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Now, if the title does not scare you away, and you proceed to the contents of the Regulation, I think you will find that, if the title makes the Regulation sound vague and overbroad, the contents of the Regulation make it clear that it </w:t>
      </w:r>
      <w:r>
        <w:rPr>
          <w:rFonts w:eastAsia="MS Mincho;ＭＳ 明朝" w:cs="Times New Roman" w:ascii="Times New Roman" w:hAnsi="Times New Roman"/>
          <w:b/>
          <w:bCs/>
          <w:sz w:val="24"/>
          <w:lang w:val="en-US"/>
        </w:rPr>
        <w:t>is</w:t>
      </w:r>
      <w:r>
        <w:rPr>
          <w:rFonts w:eastAsia="MS Mincho;ＭＳ 明朝" w:cs="Times New Roman" w:ascii="Times New Roman" w:hAnsi="Times New Roman"/>
          <w:sz w:val="24"/>
          <w:lang w:val="en-US"/>
        </w:rPr>
        <w:t xml:space="preserve"> vague and overbroad.  Ukraine, it seems, is reserving to itself the right to restrict the export of any certain type of item that can be used to create special machinery.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ake a pencil.  You can use it to draw a schematic for constructing a nuclear warhead, right?  Then a pencil is, theoretically at least, a certain item that can be used to create a weapon.  The more so with computers.  As recently as a few months ago, for instance, there were certain brands of notebook computers sold retail in the US that ran afoul of US dual-use restrictions on the export of “supercomputers” that could be used for running simulations of nuclear detonations.  The regulations were a little old, you see, and technology was progressing so quickly, the speed of computers, the number of calculations they could run per second, was increasing so rapidly, that before you knew it, a notebook was a supercomputer.  It was a dual-use technology, and you needed permission to sell it outside of the US, to any country the US feared might be wanting to build a nuclear bomb.</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only solution in such situations, in Ukraine as in the US, is going to be to establish a dialogue with the government.  If you are exporting computers from Ukraine, and you think the Ukrainian government might consider that they constitute dual-use technology, then I would strongly recommend that you talk to the Ukrainian government, get its read on the regulations, and find out where it stands on the need to license the computers for export.</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V.</w:t>
        <w:tab/>
        <w:t>Offshore Programming</w:t>
      </w:r>
    </w:p>
    <w:p>
      <w:pPr>
        <w:pStyle w:val="PlainText"/>
        <w:ind w:hanging="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K, then. On to our last high-tech transaction – offshore programming.</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rst, what is it?  Probably, many of you know what it is.  But for the rest of you, a good simple definition is that offshore programming is the use of contracted local software programmers, or a local Ukrainian company, to produce computer code for a foreign customer attracted by the high quality and low labor costs of Ukrainian programmers.  Essentially, it is outsourcing.  You have a project to be done, a program that needs to be written for your company or a client of your company.  You do not have all the manpower you need to get the job done on time or on budget, so you outsource some or all of the work to Ukrainian programmers.  They do the work, you pay their bill, they send you their work, you bill your client.</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ounds pretty simple, but let us again look at the legal wrinkles that may crop up in this type of operation.</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Dual Use</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 are dealing with technology again, and it is being exported from Ukraine, so restrictions on the export of dual-use technology and information could aris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ustoms</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 might not think that Customs would be an issue in an offshore programming scenario. And you might be right. But it all depends on how you get the program, the computer code, out of the country.</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 let us look at how the Ukrainian Customs Code treats the export of computer code.  Let us look at two methods:  export via the Internet, by uploading the code to a website for downloading in your home country, or simply attaching the code to an e-mail and sending it out of Ukraine to your home country; and export by saving the code to disc and then physically exporting the disc across the Ukrainian border.</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numPr>
          <w:ilvl w:val="0"/>
          <w:numId w:val="1"/>
        </w:numPr>
        <w:tabs>
          <w:tab w:val="clear" w:pos="708"/>
        </w:tabs>
        <w:ind w:left="360" w:hanging="360"/>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t>Export by Internet</w:t>
      </w:r>
    </w:p>
    <w:p>
      <w:pPr>
        <w:pStyle w:val="PlainText"/>
        <w:ind w:hanging="0"/>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When considering export by Internet, something done privately by a guy alone in his office sitting at his computer, the first question is probably:  even if export by Internet is forbidden, or subject to Customs, could the State ever find out?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The answer is, technically, yes.  Ukraine has a counterpart to Russia's SORM-1 – which I see a lot of you have heard about… Yes, Ukraine's version is called the </w:t>
      </w:r>
      <w:r>
        <w:rPr>
          <w:rFonts w:eastAsia="MS Mincho;ＭＳ 明朝" w:cs="Times New Roman" w:ascii="Times New Roman" w:hAnsi="Times New Roman"/>
          <w:b/>
          <w:bCs/>
          <w:sz w:val="24"/>
          <w:lang w:val="en-US"/>
        </w:rPr>
        <w:t>Law “On Investigations”</w:t>
      </w:r>
      <w:r>
        <w:rPr>
          <w:rFonts w:eastAsia="MS Mincho;ＭＳ 明朝" w:cs="Times New Roman" w:ascii="Times New Roman" w:hAnsi="Times New Roman"/>
          <w:sz w:val="24"/>
          <w:lang w:val="en-US"/>
        </w:rPr>
        <w:t>.  This is a February 1992 law that permits Ukraine’s investigatory agencies to tap phones, and monitor e-mails and Internet use in some cases.  So there is a legal basis, at least, for Ukraine to monitor what you are doing on the Internet and by e-mail, and to find out if you are exporting computer code in that way.</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OK.  Now that we know the State can find out what we are doing, the next question is, are we doing anything wrong?  Well, Article 19 of the Constitution says, essentially, that no one can be forced to do anything that is not required by law.  Therefore, Ukraine's law enforcement agencies can only stop you from doing something if there is a law that says what you are doing is wrong.  To paraphrase:  “that which is not forbidden – is permitted.”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Fortunately, then, when we proceed to the next step, looking for laws saying that Customs tariffs have to be paid, and Customs declarations filed, when code is sent over the Internet, we find no such laws on the books.  Since it is not forbidden, it is permitted.  And in fact, if you look very carefully, you will eventually find that, in November 1999, Ukraine’s State Customs Service issued a letter assuring us all that software transmitted via the Internet is not subject to Customs duties.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numPr>
          <w:ilvl w:val="0"/>
          <w:numId w:val="1"/>
        </w:numPr>
        <w:tabs>
          <w:tab w:val="clear" w:pos="708"/>
        </w:tabs>
        <w:ind w:left="360" w:hanging="360"/>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t>Export on disc</w:t>
      </w:r>
    </w:p>
    <w:p>
      <w:pPr>
        <w:pStyle w:val="PlainText"/>
        <w:ind w:hanging="0"/>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ind w:hanging="0"/>
        <w:rPr/>
      </w:pPr>
      <w:r>
        <w:rPr>
          <w:rFonts w:eastAsia="MS Mincho;ＭＳ 明朝" w:cs="Times New Roman" w:ascii="Times New Roman" w:hAnsi="Times New Roman"/>
          <w:sz w:val="24"/>
          <w:lang w:val="en-US"/>
        </w:rPr>
        <w:t xml:space="preserve">In contrast, let us say that you decide to write your code, save it to a disc, put the disc on a truck, and drive the truck across the border and through Customs.  Export in this way is handled under the usual import-export laws.  And if you export this way, you will not be so lucky in avoiding Customs tariffs.  In fact, the </w:t>
      </w:r>
      <w:r>
        <w:rPr>
          <w:rFonts w:eastAsia="MS Mincho;ＭＳ 明朝" w:cs="Times New Roman" w:ascii="Times New Roman" w:hAnsi="Times New Roman"/>
          <w:b/>
          <w:bCs/>
          <w:sz w:val="24"/>
          <w:lang w:val="en-US"/>
        </w:rPr>
        <w:t>Law “On the Uniform Customs Tariff”</w:t>
      </w:r>
      <w:r>
        <w:rPr>
          <w:rFonts w:eastAsia="MS Mincho;ＭＳ 明朝" w:cs="Times New Roman" w:ascii="Times New Roman" w:hAnsi="Times New Roman"/>
          <w:sz w:val="24"/>
          <w:lang w:val="en-US"/>
        </w:rPr>
        <w:t xml:space="preserve"> dated 5 February 1992, states clearly that when you export in this manner, Customs duties are levied on both the discs themselves and on the software recorded on them.</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K, then.  That covers the basic export issues.  Let us look at just a few more things you might want to keep an eye open for, legally speaking.</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State Secrets</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tate secrets.  You have all read in the papers about Russia’s FSB and its prosecutions of Russians, Japanese, Americans, and who knows who all else, for “industrial espionage”, for stealing Russia's state secrets, etc.  This could be an issue in Ukraine, too.  So when you hire a bunch of Ukrainian programmers to write your code, you might want to look at their background.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 all know that a lot of Russia’s, of Ukraine’s, strength in the technology sector derives from the huge historical investment these countries made in their military sectors, in their KGB, and in other sensitive organizations.  That is where a lot of today's technical experts hail from.  So ask yourself the question:  These guys who are writing my code, where did they get their knowledge, and is there any danger that the host government might get upset that I am buying what they learned while working for the KGB, for the Strategic Rocket Forces, what have you?</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pPr>
      <w:r>
        <w:rPr>
          <w:rFonts w:eastAsia="MS Mincho;ＭＳ 明朝" w:cs="Times New Roman" w:ascii="Times New Roman" w:hAnsi="Times New Roman"/>
          <w:sz w:val="24"/>
          <w:lang w:val="en-US"/>
        </w:rPr>
        <w:t xml:space="preserve">Keep that question in mind, and look over the 1994 </w:t>
      </w:r>
      <w:r>
        <w:rPr>
          <w:rFonts w:eastAsia="MS Mincho;ＭＳ 明朝" w:cs="Times New Roman" w:ascii="Times New Roman" w:hAnsi="Times New Roman"/>
          <w:b/>
          <w:bCs/>
          <w:sz w:val="24"/>
          <w:lang w:val="en-US"/>
        </w:rPr>
        <w:t>Law “On State Secrets”</w:t>
      </w:r>
      <w:r>
        <w:rPr>
          <w:rFonts w:eastAsia="MS Mincho;ＭＳ 明朝" w:cs="Times New Roman" w:ascii="Times New Roman" w:hAnsi="Times New Roman"/>
          <w:sz w:val="24"/>
          <w:lang w:val="en-US"/>
        </w:rPr>
        <w:t xml:space="preserve"> and see if what you read there sets off any alarm bells in your mind.  It might not.  There may well be no danger.  But you never know, and it pays to be careful, to know whom you are working with and to know the law.</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risk is big enough, of prosecution of your employees, of your local representatives, and of negative publicity (think Qualcomm here – remember how a team of Qualcomm employees was arrested in Rostov for doing simple GPS survey work?) – that you really cannot be too careful.</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see we are starting to run out of time, so I will quickly wrap this up.  A few more laws, and you might want to look each of these over when you get a chance to see if anything that you find there sets off other alarm bells for you.</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Information generally</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First, what are the contents of the programming, of the computer code?  Might its export, or even its circulation internally inside Ukraine, violate the 1992 </w:t>
      </w:r>
      <w:r>
        <w:rPr>
          <w:rFonts w:eastAsia="MS Mincho;ＭＳ 明朝" w:cs="Times New Roman" w:ascii="Times New Roman" w:hAnsi="Times New Roman"/>
          <w:b/>
          <w:bCs/>
          <w:sz w:val="24"/>
          <w:lang w:val="en-US"/>
        </w:rPr>
        <w:t>Law “On Information”</w:t>
      </w:r>
      <w:r>
        <w:rPr>
          <w:rFonts w:eastAsia="MS Mincho;ＭＳ 明朝" w:cs="Times New Roman" w:ascii="Times New Roman" w:hAnsi="Times New Roman"/>
          <w:sz w:val="24"/>
          <w:lang w:val="en-US"/>
        </w:rPr>
        <w:t>?  This regulates the receipt, use, and dissemination of information; it also regulates information security and access to information.  Just something to think about.</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Computerized information</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Next, look at the 1994 </w:t>
      </w:r>
      <w:r>
        <w:rPr>
          <w:rFonts w:eastAsia="MS Mincho;ＭＳ 明朝" w:cs="Times New Roman" w:ascii="Times New Roman" w:hAnsi="Times New Roman"/>
          <w:b/>
          <w:bCs/>
          <w:sz w:val="24"/>
          <w:lang w:val="en-US"/>
        </w:rPr>
        <w:t>Law “On Automatic Systems Data Protection”</w:t>
      </w:r>
      <w:r>
        <w:rPr>
          <w:rFonts w:eastAsia="MS Mincho;ＭＳ 明朝" w:cs="Times New Roman" w:ascii="Times New Roman" w:hAnsi="Times New Roman"/>
          <w:sz w:val="24"/>
          <w:lang w:val="en-US"/>
        </w:rPr>
        <w:t>.  This requires the protection of information on computers and communications systems; it regulates ownership of and access to data, and specifically addresses international activity in the field of automatic systems data protection.  Again, take a look and see what issues it may raise for you.</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Information transmission</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Finally, look at the 1995 </w:t>
      </w:r>
      <w:r>
        <w:rPr>
          <w:rFonts w:eastAsia="MS Mincho;ＭＳ 明朝" w:cs="Times New Roman" w:ascii="Times New Roman" w:hAnsi="Times New Roman"/>
          <w:b/>
          <w:bCs/>
          <w:sz w:val="24"/>
          <w:lang w:val="en-US"/>
        </w:rPr>
        <w:t>Law “On Communication”</w:t>
      </w:r>
      <w:r>
        <w:rPr>
          <w:rFonts w:eastAsia="MS Mincho;ＭＳ 明朝" w:cs="Times New Roman" w:ascii="Times New Roman" w:hAnsi="Times New Roman"/>
          <w:sz w:val="24"/>
          <w:lang w:val="en-US"/>
        </w:rPr>
        <w:t xml:space="preserve">.  This one guarantees the protection of data that “flows” through communications systems. </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Intellectual property protection</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You have probably heard that Ukraine has recently been cracking down on music piracy, software piracy, and intellectual property piracy generally, at the urging of the EU and US.  It is worth being aware of new legislation that is coming out or has come out: the </w:t>
      </w:r>
      <w:r>
        <w:rPr>
          <w:rFonts w:eastAsia="MS Mincho;ＭＳ 明朝" w:cs="Times New Roman" w:ascii="Times New Roman" w:hAnsi="Times New Roman"/>
          <w:b/>
          <w:bCs/>
          <w:sz w:val="24"/>
          <w:lang w:val="en-US"/>
        </w:rPr>
        <w:t>Law “On Copyright and Neighboring Rights”</w:t>
      </w:r>
      <w:r>
        <w:rPr>
          <w:rFonts w:eastAsia="MS Mincho;ＭＳ 明朝" w:cs="Times New Roman" w:ascii="Times New Roman" w:hAnsi="Times New Roman"/>
          <w:sz w:val="24"/>
          <w:lang w:val="en-US"/>
        </w:rPr>
        <w:t xml:space="preserve">, for instance; the new </w:t>
      </w:r>
      <w:r>
        <w:rPr>
          <w:rFonts w:eastAsia="MS Mincho;ＭＳ 明朝" w:cs="Times New Roman" w:ascii="Times New Roman" w:hAnsi="Times New Roman"/>
          <w:b/>
          <w:bCs/>
          <w:sz w:val="24"/>
          <w:lang w:val="en-US"/>
        </w:rPr>
        <w:t>Book IV of the Civil Code</w:t>
      </w:r>
      <w:r>
        <w:rPr>
          <w:rFonts w:eastAsia="MS Mincho;ＭＳ 明朝" w:cs="Times New Roman" w:ascii="Times New Roman" w:hAnsi="Times New Roman"/>
          <w:sz w:val="24"/>
          <w:lang w:val="en-US"/>
        </w:rPr>
        <w:t xml:space="preserve"> – if and when it gets passed and signed by the President – and a law that regulates the production, import and export of optical media that could contain software, among other information.  These laws all call for tougher Customs enforcement and increased liability for violations, and even if you are playing by the rules, you should expect heightened Customs and other State scrutiny of all things dealing with intellectual property in coming days, weeks, months and year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Labor law</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other issue is labor law: how do you treat the employment status of Ukrainian programmers if you hire them independently?  Are they employees?  Are they treated as contractors?  In Russia, for instance, they are employees unless they have gone out and registered themselves as “individual entrepreneurs”.  Check into the analogous requirements in Ukraine and see if there are any similar legal hurdle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Future legislation</w:t>
      </w:r>
    </w:p>
    <w:p>
      <w:pPr>
        <w:pStyle w:val="PlainText"/>
        <w:ind w:hanging="0"/>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ind w:hanging="0"/>
        <w:rPr/>
      </w:pPr>
      <w:r>
        <w:rPr>
          <w:rFonts w:eastAsia="MS Mincho;ＭＳ 明朝" w:cs="Times New Roman" w:ascii="Times New Roman" w:hAnsi="Times New Roman"/>
          <w:sz w:val="24"/>
          <w:lang w:val="en-US"/>
        </w:rPr>
        <w:t xml:space="preserve">Finally, as if keeping all the existing legislation in mind is not enough, I would suggest you keep an eye out for new legislation, and how it might affect you and your business.  No time to go into too much detail here.  I will just highlight one new bill before the Rada that caught my eye.  Right now they are looking at a </w:t>
      </w:r>
      <w:r>
        <w:rPr>
          <w:rFonts w:eastAsia="MS Mincho;ＭＳ 明朝" w:cs="Times New Roman" w:ascii="Times New Roman" w:hAnsi="Times New Roman"/>
          <w:b/>
          <w:bCs/>
          <w:sz w:val="24"/>
          <w:lang w:val="en-US"/>
        </w:rPr>
        <w:t>Bill “On Electronic Documents and Electronic Documents Circulation”</w:t>
      </w:r>
      <w:r>
        <w:rPr>
          <w:rFonts w:eastAsia="MS Mincho;ＭＳ 明朝" w:cs="Times New Roman" w:ascii="Times New Roman" w:hAnsi="Times New Roman"/>
          <w:sz w:val="24"/>
          <w:lang w:val="en-US"/>
        </w:rPr>
        <w:t>. That has clear relevance to what we have been talking about in relation to computer code exports and offshore programming contracts.</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 now I am officially out of time. Thank you all for coming here today, and thank you for your attention.  I will be glad to answer any questions that you may have.</w:t>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ind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sectPr>
      <w:headerReference w:type="default" r:id="rId2"/>
      <w:headerReference w:type="first" r:id="rId3"/>
      <w:footerReference w:type="default" r:id="rId4"/>
      <w:footerReference w:type="first" r:id="rId5"/>
      <w:type w:val="nextPage"/>
      <w:pgSz w:w="11906" w:h="16838"/>
      <w:pgMar w:left="1152" w:right="1152"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rPr>
    </w:pPr>
    <w:r>
      <w:rPr>
        <w:sz w:val="20"/>
        <w:lang w:val="en-US"/>
      </w:rPr>
    </w:r>
  </w:p>
  <w:p>
    <w:pPr>
      <w:pStyle w:val="Footer"/>
      <w:ind w:hanging="0"/>
      <w:rPr>
        <w:sz w:val="20"/>
        <w:lang w:val="en-US"/>
      </w:rPr>
    </w:pPr>
    <w:r>
      <w:rPr>
        <w:sz w:val="20"/>
        <w:lang w:val="en-US"/>
      </w:rPr>
    </w:r>
  </w:p>
  <w:p>
    <w:pPr>
      <w:pStyle w:val="Footer"/>
      <w:ind w:hanging="0"/>
      <w:rPr>
        <w:sz w:val="20"/>
        <w:lang w:val="en-US"/>
      </w:rPr>
    </w:pPr>
    <w:r>
      <w:rPr>
        <w:sz w:val="20"/>
        <w:lang w:val="en-US"/>
      </w:rPr>
    </w:r>
  </w:p>
  <w:p>
    <w:pPr>
      <w:pStyle w:val="Footer"/>
      <w:ind w:hanging="0"/>
      <w:rPr>
        <w:sz w:val="20"/>
        <w:lang w:val="en-US"/>
      </w:rPr>
    </w:pPr>
    <w:r>
      <w:rPr>
        <w:sz w:val="20"/>
        <w:lang w:val="en-US"/>
      </w:rPr>
      <w:t xml:space="preserve">©Richard Smith, Esq., </w:t>
    </w:r>
  </w:p>
  <w:p>
    <w:pPr>
      <w:pStyle w:val="Footer"/>
      <w:ind w:hanging="0"/>
      <w:rPr>
        <w:sz w:val="20"/>
        <w:lang w:val="en-US"/>
      </w:rPr>
    </w:pPr>
    <w:r>
      <w:rPr>
        <w:sz w:val="20"/>
        <w:lang w:val="en-US"/>
      </w:rPr>
      <w:t>Russian-Ukrainian Legal Group, P.A.,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rPr>
    </w:pPr>
    <w:r>
      <w:rPr>
        <w:sz w:val="20"/>
        <w:lang w:val="en-US"/>
      </w:rPr>
    </w:r>
  </w:p>
  <w:p>
    <w:pPr>
      <w:pStyle w:val="Footer"/>
      <w:ind w:hanging="0"/>
      <w:rPr>
        <w:sz w:val="20"/>
        <w:lang w:val="en-US"/>
      </w:rPr>
    </w:pPr>
    <w:r>
      <w:rPr>
        <w:sz w:val="20"/>
        <w:lang w:val="en-US"/>
      </w:rPr>
    </w:r>
  </w:p>
  <w:p>
    <w:pPr>
      <w:pStyle w:val="Footer"/>
      <w:ind w:hanging="0"/>
      <w:rPr>
        <w:sz w:val="20"/>
        <w:lang w:val="en-US"/>
      </w:rPr>
    </w:pPr>
    <w:r>
      <w:rPr>
        <w:sz w:val="20"/>
        <w:lang w:val="en-US"/>
      </w:rPr>
    </w:r>
  </w:p>
  <w:p>
    <w:pPr>
      <w:pStyle w:val="Footer"/>
      <w:ind w:hanging="0"/>
      <w:rPr>
        <w:sz w:val="20"/>
        <w:lang w:val="en-US"/>
      </w:rPr>
    </w:pPr>
    <w:r>
      <w:rPr>
        <w:sz w:val="20"/>
        <w:lang w:val="en-US"/>
      </w:rPr>
      <w:t xml:space="preserve">©Richard Smith, Esq., </w:t>
    </w:r>
  </w:p>
  <w:p>
    <w:pPr>
      <w:pStyle w:val="Footer"/>
      <w:ind w:hanging="0"/>
      <w:rPr>
        <w:sz w:val="20"/>
        <w:lang w:val="en-US"/>
      </w:rPr>
    </w:pPr>
    <w:r>
      <w:rPr>
        <w:sz w:val="20"/>
        <w:lang w:val="en-US"/>
      </w:rPr>
      <w:t>Russian-Ukrainian Legal Group, P.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2:30:00Z</dcterms:created>
  <dc:creator>Novak</dc:creator>
  <dc:description/>
  <dc:language>en-US</dc:language>
  <cp:lastModifiedBy>npaliachvili</cp:lastModifiedBy>
  <dcterms:modified xsi:type="dcterms:W3CDTF">2006-04-19T18:45:00Z</dcterms:modified>
  <cp:revision>3</cp:revision>
  <dc:subject/>
  <dc:title>Legal Considerations in Some of</dc:title>
</cp:coreProperties>
</file>